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wielokultur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wne podstawy poszanowania wolności myśli, sumienia i wyznania zawarte w Europejskiej Konwencji o Ochronie Praw Człowieka i Podstawowych Wolnoś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deleine Leininger -prekursorka teorii pielęgniarstwa wielokulturowego oraz komunikacji trans-kulturowej, będących szansą rozwoju zawodowego pielęgniare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ożenia najważniejszych światowych religii: chrześcijaństwa, judaizmu, islamu, buddyzmu, hinduizm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pieka pielęgniarska z odrębnymi zasadami postrzegania, komunikacji i postępowania w stosunku do pacjentów</w:t>
            </w:r>
            <w:r>
              <w:rPr>
                <w:color w:val="FF0000"/>
              </w:rPr>
              <w:t xml:space="preserve"> </w:t>
            </w:r>
            <w:r>
              <w:rPr/>
              <w:t>z uwzględnieniem ich kulturowych i religijnych zachowań zdrowotnych i żywieniowych oraz podejścia do leczenia (transfuzjologia) w obszarze zdrowia, choroby i śmier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color w:val="FF0000"/>
              </w:rPr>
              <w:t xml:space="preserve"> </w:t>
            </w:r>
            <w:r>
              <w:rPr/>
              <w:t xml:space="preserve">A.W20              uwarunkowania rozwoju zawodowego pielęgniar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6</w:t>
              <w:tab/>
              <w:t xml:space="preserve">             Europejską Konwencję o Ochronie Praw Człowieka i Podstawowych Wol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7</w:t>
              <w:tab/>
              <w:t xml:space="preserve">             teorię pielęgniarstwa wielokulturowego Madeleine Lein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8</w:t>
              <w:tab/>
              <w:t xml:space="preserve">             kulturowe uwarunkowania zapewnienia opieki z uwzględnieniem zachowań zdrowotnych</w:t>
              <w:br/>
              <w:t xml:space="preserve">                           i podejścia do le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9              różnice kulturowe i religijne w postrzeganiu człowieka i w komunikacji międzykultur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7                  wykorzystywać w pracy zróżnicowanie w zakresie komunikacji interpersonalnej </w:t>
              <w:br/>
              <w:t xml:space="preserve">                             z uwzględnieniem różnic religijn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8                  stosować w praktyce założenia teorii pielęgniarstwa wielokulturowego Madeleine </w:t>
              <w:br/>
              <w:t xml:space="preserve">                             Lein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9                   rozpoznawać kulturowe uwarunkowania żywieniowe i transfuzjologiczne</w:t>
              <w:br/>
              <w:t>A.U20                   uwzględniać uwarunkowania religijne i kulturowe potrzeb pacjentów w opie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zdrowot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KS 1                      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dokonywania krytycznej oceny działań własnych i współpracowników przy zachowaniu   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                                 </w:t>
            </w:r>
            <w:r>
              <w:rPr>
                <w:rFonts w:cs="Calibri"/>
                <w:sz w:val="20"/>
                <w:szCs w:val="20"/>
                <w:lang w:eastAsia="pl-PL"/>
              </w:rPr>
              <w:t>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S 2</w:t>
            </w:r>
            <w:r>
              <w:rPr/>
              <w:t xml:space="preserve">                      formułowania opinii dotyczących różnych aspektów działalności zawodowej </w:t>
              <w:br/>
              <w:t xml:space="preserve">                              i zasięgania porad ekspertów w przypadku trudności z samodzielnym rozwiązaniem</w:t>
              <w:br/>
              <w:t xml:space="preserve">                              problem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 3                      rozwiązywania złożonych problemów etycznych, związanych z wykonywaniem</w:t>
              <w:br/>
              <w:t xml:space="preserve">                              zawodowych realizacji określonych zadań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KS 4                      ponoszenia odpowiedzialności za realizowane świadczenia zdrowotne </w:t>
            </w:r>
            <w:r>
              <w:rP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 praca pisemna do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  <w:sz w:val="22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1:00Z</dcterms:created>
  <dc:creator>Danusia</dc:creator>
  <dc:description/>
  <cp:keywords/>
  <dc:language>en-US</dc:language>
  <cp:lastModifiedBy>Katarzyna Duda</cp:lastModifiedBy>
  <cp:lastPrinted>2021-11-24T10:52:00Z</cp:lastPrinted>
  <dcterms:modified xsi:type="dcterms:W3CDTF">2022-04-14T09:59:00Z</dcterms:modified>
  <cp:revision>25</cp:revision>
  <dc:subject/>
  <dc:title>Karta modułu/przedmiotu</dc:title>
</cp:coreProperties>
</file>